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-481330</wp:posOffset>
                </wp:positionV>
                <wp:extent cx="3106420" cy="173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 рішення обласної ради «Про внесення змін до Програми створення регіонального матеріального резерву для запобігання, ліквідації надзвичайних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ситуацій  </w:t>
                            </w:r>
                            <w:r>
                              <w:rPr/>
                              <w:t>техногенного і природного характеру та їх наслідків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у Чернігівській області на                  2011-2015</w:t>
                            </w:r>
                            <w:r>
                              <w:rPr>
                                <w:lang w:val="uk-UA"/>
                              </w:rPr>
                              <w:t xml:space="preserve"> роки, затвердженої рішенням обласної ради від 25 березня 2011 року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136.9pt;mso-wrap-distance-left:9.05pt;mso-wrap-distance-right:9.05pt;mso-wrap-distance-top:0pt;mso-wrap-distance-bottom:0pt;margin-top:-37.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до рішення обласної ради «Про внесення змін до Програми створення регіонального матеріального резерву для запобігання, ліквідації надзвичайних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ситуацій  </w:t>
                      </w:r>
                      <w:r>
                        <w:rPr/>
                        <w:t>техногенного і природного характеру та їх наслідків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у Чернігівській області на                  2011-2015</w:t>
                      </w:r>
                      <w:r>
                        <w:rPr>
                          <w:lang w:val="uk-UA"/>
                        </w:rPr>
                        <w:t xml:space="preserve"> роки, затвердженої рішенням обласної ради від 25 березня 2011 року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еалізації Програми створення регіонального матеріального резерву для запобігання, ліквідації надзвичайних ситуацій техногенного і природного характеру та їх наслідків у Чернігівській області на 2011-2015 ро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49"/>
        <w:gridCol w:w="2268"/>
        <w:gridCol w:w="1417"/>
        <w:gridCol w:w="992"/>
        <w:gridCol w:w="851"/>
        <w:gridCol w:w="850"/>
        <w:gridCol w:w="851"/>
        <w:gridCol w:w="992"/>
        <w:gridCol w:w="851"/>
        <w:gridCol w:w="2551"/>
      </w:tblGrid>
      <w:tr>
        <w:trPr>
          <w:tblHeader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2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ані обсяги фінансування за роками виконання, тис.гр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чікуваний результат </w:t>
            </w:r>
          </w:p>
        </w:tc>
      </w:tr>
      <w:tr>
        <w:trPr>
          <w:tblHeader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ермінової допомоги населенню для проведення  аварійно-відновлювальних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з питань цивільного захисту та оборонної роботи 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тивне забезпечення аварійно-рятувальних формувань пальним, залучених на локалізацію та ліквідацію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з питань цивільного захисту та оборонної роботи 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варійно-рятувальних робіт на водних об’єктах та здійснення заходів життєзабезпечення населення в зоні паво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з питань цивільного захисту та оборонної роботи 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Організація життєзабезпечення населення в умовах весняного паводк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очергове життєзабезпечення постраждалого населення в зонах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з питань цивільного захисту та оборонної роботи ОДА</w:t>
            </w:r>
          </w:p>
          <w:p>
            <w:pPr>
              <w:pStyle w:val="Normal"/>
              <w:ind w:left="-8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1-2015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очергове забезпечення громадян Чернігівської області мобілізованих до лав збройних сил Украї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з питань цивільного захисту та оборонної роботи ОДА</w:t>
            </w:r>
          </w:p>
          <w:p>
            <w:pPr>
              <w:pStyle w:val="Normal"/>
              <w:ind w:left="-8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4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8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80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6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80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безпечення першочергових потреб бійців Чернігівських батальйонів територіальної оборон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8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75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68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0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з питань цивільного захис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оборонної роботи облдержадміністрації                                                                                  С.М.Болдир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8:00Z</dcterms:created>
  <dc:creator>Владимир</dc:creator>
  <dc:description/>
  <cp:keywords/>
  <dc:language>en-US</dc:language>
  <cp:lastModifiedBy>Volodia</cp:lastModifiedBy>
  <cp:lastPrinted>2014-09-09T16:41:00Z</cp:lastPrinted>
  <dcterms:modified xsi:type="dcterms:W3CDTF">2014-09-23T04:52:00Z</dcterms:modified>
  <cp:revision>5</cp:revision>
  <dc:subject/>
  <dc:title/>
</cp:coreProperties>
</file>